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24478842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251905640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